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Вдосконалення  техніки бігу на короткі дистанції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2. Повторення техніки  бігу на середні дистанції.</w:t>
      </w:r>
    </w:p>
    <w:p>
      <w:pPr>
        <w:pStyle w:val="Normal"/>
        <w:ind w:right="-1" w:hanging="0"/>
        <w:rPr/>
      </w:pPr>
      <w:r>
        <w:rPr/>
        <w:tab/>
        <w:t xml:space="preserve">         3. Вдосконалення техніки стрибка у довжину з місця.</w:t>
        <w:tab/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4. Сприяння розвитку швидкості, спритн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вдосконалювати  техніку бігу на короткі, середні дистанції;  техніку стрибка у довжину з місця; надання студентам знань щодо використання засобів фізичної культури у повсякденному житті; знати ознаки втоми під час занять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/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бігу на середні 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спритн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4:00Z</dcterms:created>
  <dc:creator>Admin</dc:creator>
  <dc:description/>
  <cp:keywords/>
  <dc:language>en-US</dc:language>
  <cp:lastModifiedBy>User</cp:lastModifiedBy>
  <dcterms:modified xsi:type="dcterms:W3CDTF">2023-09-20T10:46:00Z</dcterms:modified>
  <cp:revision>13</cp:revision>
  <dc:subject/>
  <dc:title/>
</cp:coreProperties>
</file>